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MUST NOMAD Users                        From:   Scot St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Mouse usage w/NOMAD2                    Date:   December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cent MANAGE meeting, I saw a demo of a mainframe NOM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mouse driven.  It was impressive ... and many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self, as well as others, revolved on how it was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news: we can do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's 3270 emulation software (version 1.2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e use on the lan when you issue "3270", provide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ovement translates into cursor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utton can be mapped (by configuring your terminal) in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pped mouse button 1 to an ENTER, and button 2 to a RESET.  (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you move the mouse when the keyboard is 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lternative (used by the customer, Whitman) would be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to a functionkey (19) which is then recognized by the NO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configure the emulator using the Keyboard 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EF is provided by NOVELL as part of the 3270 LA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  It is documented in the "NOVELL NetWar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Definition Utility User's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nd someone familiar with your installation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, and can talk them into performing the modification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 must first find the EXE file that you execut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  At our site, for my usage of the top level 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ile was SNA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You must find the KEYDEF utility.  On our lan, I foun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, BUILD, off the SNAN12 directory that holds th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You must get a writable copy of the EXE file.  I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BUILD directory to my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Call KEYDEF with that file as the argument.  (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some other files which were used to build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it will tell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Use the PgUp and PgDn keys to switch between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DEF.  One of the screens allows you to copy a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scratch area at the top of the screen, and anothe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of a mouse) allows you to paste from that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s.  Note that for two button mice, the middl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gram corresponds to the right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Exit the utility, rewriting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Set yourself up to use the revised EXE.  I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file executed had to be in the same directory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tWare 3270 programs: in other words, it looked fo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irectory.  Since I could not copy the revised SNAT1.EX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an, I instead copied the other files back to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your new version with the mouse.  I set up a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 th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Load the mouse driver.  (Mine was MOUSE.EXE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th my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Run the revi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---- load mouse driv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OUSE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---- insure that the LAN is activ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---- run the revised emulato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OUSE\SN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configure our standard versions to handle the ENTER and RESE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need to do the configuration above only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imulated by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